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240" w:after="120"/>
        <w:ind w:left="2840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object w:dxaOrig="1632" w:dyaOrig="1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15pt;height:47.25pt" filled="f" o:ole="">
            <v:imagedata r:id="rId3" o:title=""/>
          </v:shape>
          <o:OLEObject Type="Embed" ProgID="" ShapeID="ole_rId2" DrawAspect="Content" ObjectID="_12018188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295</wp:posOffset>
                </wp:positionH>
                <wp:positionV relativeFrom="paragraph">
                  <wp:posOffset>117475</wp:posOffset>
                </wp:positionV>
                <wp:extent cx="2914650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České dráhy, s. o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Divize obchodně provozní, o. z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Odbor kolejových vozidel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Nábř. L. Svobody 12 - 110 15 Praha 1 Fax : 02/514 32396, 900/32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5pt;height:115.1pt;mso-wrap-distance-left:9.05pt;mso-wrap-distance-right:9.05pt;mso-wrap-distance-top:0pt;mso-wrap-distance-bottom:0pt;margin-top:9.25pt;mso-position-vertical-relative:text;margin-left:-35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České dráhy, s. o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Divize obchodně provozní, o. z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Odbor kolejových vozidel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Nábř. L. Svobody 12 - 110 15 Praha 1 Fax : 02/514 32396, 900/32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ind w:left="2840" w:hanging="0"/>
        <w:rPr>
          <w:b/>
          <w:b/>
          <w:sz w:val="28"/>
        </w:rPr>
      </w:pP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73805</wp:posOffset>
                </wp:positionH>
                <wp:positionV relativeFrom="page">
                  <wp:posOffset>2103755</wp:posOffset>
                </wp:positionV>
                <wp:extent cx="2949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České dráhy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Vrchním přednostům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všech dep kolejových vozidel v síti ČD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a vědomí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šem ředitelům OP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řednosta ŽST. Pardubice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25pt;height:112.7pt;mso-wrap-distance-left:7.1pt;mso-wrap-distance-right:7.1pt;mso-wrap-distance-top:0pt;mso-wrap-distance-bottom:0pt;margin-top:165.65pt;mso-position-vertical-relative:page;margin-left:29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České dráhy</w:t>
                      </w: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Vrchním přednostům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všech dep kolejových vozidel v síti ČD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rect id="shape_0" stroked="f" o:allowincell="f" style="position:absolute;margin-left:49.35pt;margin-top:15.6pt;width:1.05pt;height:4.2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t>Na vědomí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šem ředitelům OP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řednosta ŽST. Pardubice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</wp:posOffset>
                </wp:positionH>
                <wp:positionV relativeFrom="paragraph">
                  <wp:posOffset>198120</wp:posOffset>
                </wp:positionV>
                <wp:extent cx="13970" cy="539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.35pt;margin-top:15.6pt;width:1.05pt;height: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spacing w:before="0" w:after="0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"/>
        <w:spacing w:before="0" w:after="0"/>
        <w:ind w:hanging="0"/>
        <w:rPr/>
      </w:pPr>
      <w:r>
        <w:rPr>
          <w:b/>
          <w:i/>
          <w:sz w:val="20"/>
        </w:rPr>
        <w:t>Váš dopis značky</w:t>
        <w:tab/>
        <w:tab/>
        <w:tab/>
        <w:tab/>
        <w:t>Naše značka</w:t>
        <w:tab/>
        <w:tab/>
        <w:tab/>
        <w:tab/>
      </w:r>
      <w:r>
        <w:rPr>
          <w:sz w:val="20"/>
        </w:rPr>
        <w:tab/>
      </w:r>
      <w:r>
        <w:rPr>
          <w:b/>
          <w:i/>
          <w:sz w:val="20"/>
        </w:rPr>
        <w:t>Vyřizuje/linka</w:t>
        <w:tab/>
        <w:tab/>
        <w:tab/>
      </w:r>
      <w:r>
        <w:rPr>
          <w:sz w:val="20"/>
        </w:rPr>
        <w:tab/>
      </w:r>
      <w:r>
        <w:rPr>
          <w:b/>
          <w:i/>
          <w:sz w:val="20"/>
        </w:rPr>
        <w:t>V Praze dne</w:t>
      </w:r>
    </w:p>
    <w:p>
      <w:pPr>
        <w:pStyle w:val="Normal"/>
        <w:spacing w:lineRule="atLeast" w:line="240" w:before="0" w:after="0"/>
        <w:ind w:right="-1" w:hanging="0"/>
        <w:rPr/>
      </w:pPr>
      <w:r>
        <w:rPr>
          <w:sz w:val="20"/>
        </w:rPr>
        <w:tab/>
        <w:tab/>
        <w:tab/>
        <w:tab/>
        <w:tab/>
        <w:tab/>
        <w:tab/>
        <w:tab/>
        <w:t>39/2002-O12/1-Ba</w:t>
        <w:tab/>
        <w:tab/>
        <w:tab/>
        <w:t xml:space="preserve">Ing. Bachůra </w:t>
      </w:r>
      <w:r>
        <w:rPr>
          <w:i/>
          <w:sz w:val="20"/>
        </w:rPr>
        <w:t xml:space="preserve">/ </w:t>
      </w:r>
      <w:r>
        <w:rPr>
          <w:sz w:val="20"/>
        </w:rPr>
        <w:t>32110</w:t>
        <w:tab/>
        <w:tab/>
        <w:tab/>
        <w:t>30.10.2002</w:t>
      </w:r>
    </w:p>
    <w:p>
      <w:pPr>
        <w:pStyle w:val="Normal"/>
        <w:spacing w:lineRule="atLeast" w:line="240" w:before="120" w:after="120"/>
        <w:ind w:left="1005" w:hanging="1005"/>
        <w:jc w:val="both"/>
        <w:rPr/>
      </w:pPr>
      <w:r>
        <w:rPr>
          <w:b/>
          <w:u w:val="single"/>
        </w:rPr>
        <w:t>Věc :</w:t>
      </w:r>
      <w:r>
        <w:rPr/>
        <w:tab/>
        <w:t>Směrnice pro manipulaci s vozem indikovaným indikátorem plochých kol a horkých obručí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V souvislosti se zkušenostmi při provozu indikátoru plochých kol a indikátorů horkých obručí a částí je nahrazující (dále jen IPK a IHO) provozovaným v obvodu DKV Česká Třebová, vydávám následující směrnici pro postup při manipulaci s vozy, na jejichž dvojkolí byly indikovány závady na jízdní ploše nebo horká obruč. Uvedená směrnice také poskytuje výklad k článku 24 předpisu ČD V62 platného od 28.5.2000. Bude zapracována do připravované změny sl. předpisu ČD V62. Touto směrnicí ruším původní směrnici č.j. 39/2001-O12/1-Ba ze dne 22.10.2001. </w:t>
      </w:r>
    </w:p>
    <w:p>
      <w:pPr>
        <w:pStyle w:val="Normal"/>
        <w:spacing w:before="120" w:after="0"/>
        <w:jc w:val="both"/>
        <w:rPr/>
      </w:pPr>
      <w:r>
        <w:rPr/>
        <w:t xml:space="preserve">V případech kdy je indikováno ploché kolo nebo horká obruč se postupuje takto: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Hlášení IPK</w:t>
      </w:r>
    </w:p>
    <w:p>
      <w:pPr>
        <w:pStyle w:val="BodyTextIndent2"/>
        <w:tabs>
          <w:tab w:val="clear" w:pos="284"/>
          <w:tab w:val="left" w:pos="1985" w:leader="none"/>
        </w:tabs>
        <w:spacing w:before="120" w:after="0"/>
        <w:ind w:left="-6" w:firstLine="5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z ohlášený IPK musí být očekáván na příjezdu a po zastavení vlaku se provede kontrola stavu jízdní plochy v celém obvodu kola popotáhnutím vlaku. Pro manipulaci s vlakem při kontrole poškození jízdních ploch musí být v příslušné stanici vypracován technologický postup pro zajištění bezpečnosti práce. Zjištěné plochy přeměří určený zaměstnanec DKV a pokud zjistí poškození jízdní plochy:</w:t>
      </w:r>
    </w:p>
    <w:p>
      <w:pPr>
        <w:pStyle w:val="BodyTextIndent2"/>
        <w:spacing w:before="120" w:after="0"/>
        <w:ind w:left="42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delší než 60mm</w:t>
      </w:r>
    </w:p>
    <w:p>
      <w:pPr>
        <w:pStyle w:val="BodyTextIndent2"/>
        <w:spacing w:before="120" w:after="0"/>
        <w:ind w:left="420" w:firstLine="6"/>
        <w:rPr/>
      </w:pPr>
      <w:r>
        <w:rPr>
          <w:rFonts w:cs="Times New Roman" w:ascii="Times New Roman" w:hAnsi="Times New Roman"/>
        </w:rPr>
        <w:t>vůz ČD vyřadí a odešle do nejbližší vhodné opravny k provedení opravy dvoj</w:t>
      </w:r>
      <w:r>
        <w:rPr>
          <w:rFonts w:cs="Times New Roman" w:ascii="Times New Roman" w:hAnsi="Times New Roman"/>
          <w:color w:val="000000"/>
        </w:rPr>
        <w:t xml:space="preserve">kolí a kontrole brzdového zařízení. Na nálepce </w:t>
      </w:r>
      <w:r>
        <w:rPr>
          <w:rFonts w:cs="Times New Roman" w:ascii="Times New Roman" w:hAnsi="Times New Roman"/>
          <w:i/>
          <w:color w:val="000000"/>
        </w:rPr>
        <w:t>Č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735 1 5320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enakládat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ebo </w:t>
      </w:r>
      <w:r>
        <w:rPr>
          <w:rFonts w:cs="Times New Roman" w:ascii="Times New Roman" w:hAnsi="Times New Roman"/>
          <w:i/>
          <w:color w:val="000000"/>
        </w:rPr>
        <w:t xml:space="preserve">ČD 735 1 5324-Nezpůsobilý provozu - nesmí stanici opustit pro technickou závadu </w:t>
      </w:r>
      <w:r>
        <w:rPr>
          <w:rFonts w:cs="Times New Roman" w:ascii="Times New Roman" w:hAnsi="Times New Roman"/>
          <w:color w:val="000000"/>
        </w:rPr>
        <w:t xml:space="preserve"> se označí „VŮZ VY</w:t>
      </w:r>
      <w:r>
        <w:rPr>
          <w:rFonts w:cs="Times New Roman" w:ascii="Times New Roman" w:hAnsi="Times New Roman"/>
        </w:rPr>
        <w:t xml:space="preserve">HODNOCEN IPK NAD 60mm“. Při větším poškození postupuje podle sl. předpisu ČD V62 čl.21. </w:t>
      </w:r>
    </w:p>
    <w:p>
      <w:pPr>
        <w:pStyle w:val="BodyTextIndent2"/>
        <w:spacing w:before="120" w:after="0"/>
        <w:ind w:left="42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v délce do i nad 60 mm, ale závady jsou</w:t>
      </w:r>
    </w:p>
    <w:p>
      <w:pPr>
        <w:pStyle w:val="Normal"/>
        <w:spacing w:before="120" w:after="0"/>
        <w:ind w:left="567" w:hanging="147"/>
        <w:jc w:val="both"/>
        <w:rPr/>
      </w:pPr>
      <w:r>
        <w:rPr/>
        <w:t>-</w:t>
        <w:tab/>
        <w:t>jen na jednom kole dvojkolí vzniklé od působení zarážky</w:t>
      </w:r>
    </w:p>
    <w:p>
      <w:pPr>
        <w:pStyle w:val="BodyTextIndent3"/>
        <w:tabs>
          <w:tab w:val="clear" w:pos="284"/>
          <w:tab w:val="left" w:pos="1134" w:leader="none"/>
        </w:tabs>
        <w:spacing w:before="120" w:after="0"/>
        <w:ind w:left="567" w:hanging="14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ouze u dvojkolí bržděného ruční brzdou a způsobené utaženou ruční brzdou (nebo i již uvolněnou)</w:t>
      </w:r>
    </w:p>
    <w:p>
      <w:pPr>
        <w:pStyle w:val="Normal"/>
        <w:spacing w:before="120" w:after="0"/>
        <w:ind w:left="567" w:hanging="141"/>
        <w:jc w:val="both"/>
        <w:rPr/>
      </w:pPr>
      <w:r>
        <w:rPr/>
        <w:t>-</w:t>
        <w:tab/>
        <w:t>způsobené vadným nastavením přestavovače prázdný/ložený do polohy ložený u vozu v prázdném stavu</w:t>
      </w:r>
    </w:p>
    <w:p>
      <w:pPr>
        <w:pStyle w:val="Normal"/>
        <w:spacing w:before="120" w:after="0"/>
        <w:ind w:left="567" w:hanging="141"/>
        <w:jc w:val="both"/>
        <w:rPr/>
      </w:pPr>
      <w:r>
        <w:rPr/>
        <w:t>-</w:t>
        <w:tab/>
        <w:t>způsobené nedodržením technologie při výměně hnacího vozidla (brzda přebitá)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/>
        <w:t xml:space="preserve">Závady zapíše a označí "nekvalitní práce" do tiskopisu </w:t>
      </w:r>
      <w:r>
        <w:rPr>
          <w:i/>
        </w:rPr>
        <w:t>ČD</w:t>
      </w:r>
      <w:r>
        <w:rPr/>
        <w:t xml:space="preserve"> </w:t>
      </w:r>
      <w:r>
        <w:rPr>
          <w:i/>
        </w:rPr>
        <w:t>735 1 5306 II.- Záznamní kniha technické služby vozové a do ČD 73515307</w:t>
      </w:r>
      <w:r>
        <w:rPr/>
        <w:t>. Závady vyhodnocuje a projednává určený zaměstnanec DKV se zodpovědnými zaměstnanci ČD.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>Ve výše uvedených případech s poškozením jízdní plochy do 60 mm není nutná další kontrola brzdového zařízení v OV a vozy se nepolepují žádnými nálepkami. U vozů s poškozením nad 60 mm postupuje dále podle bodu a) této směrnice.</w:t>
      </w:r>
    </w:p>
    <w:p>
      <w:pPr>
        <w:pStyle w:val="BodyTextIndent2"/>
        <w:spacing w:before="120" w:after="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v délce do 60 mm, mimo důvody uvedené v odst.b, </w:t>
      </w:r>
    </w:p>
    <w:p>
      <w:pPr>
        <w:pStyle w:val="BodyTextIndent2"/>
        <w:spacing w:before="120" w:after="0"/>
        <w:ind w:left="567" w:hanging="141"/>
        <w:rPr/>
      </w:pPr>
      <w:r>
        <w:rPr>
          <w:rFonts w:cs="Times New Roman" w:ascii="Times New Roman" w:hAnsi="Times New Roman"/>
        </w:rPr>
        <w:t>-</w:t>
        <w:tab/>
        <w:t xml:space="preserve">osobní vozy ČD zařazené do vlaků, které touto stanicí projíždějí v rámci svého oběhu polepí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735 1 5311-Směrem k opravně možno ložit</w:t>
      </w:r>
      <w:r>
        <w:rPr>
          <w:rFonts w:cs="Times New Roman" w:ascii="Times New Roman" w:hAnsi="Times New Roman"/>
        </w:rPr>
        <w:t xml:space="preserve">  do opravny domovského DKV s poznámkou „VŮZ VYHODNOCEN IPK DO 60 mm“ a uvede délku naměřeného poškození jízdní plochy nebo poznámku „NEBYLO MOŽNO PŘEMĚŘIT“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Po ukončení oběhu musí být takto polepený vůz odstaven do nejbližší vhodné opravny k provedení kontroly brzdového zařízení.</w:t>
      </w:r>
    </w:p>
    <w:p>
      <w:pPr>
        <w:pStyle w:val="BodyTextIndent2"/>
        <w:spacing w:before="120" w:after="0"/>
        <w:ind w:left="567" w:hanging="141"/>
        <w:rPr/>
      </w:pPr>
      <w:r>
        <w:rPr>
          <w:rFonts w:cs="Times New Roman" w:ascii="Times New Roman" w:hAnsi="Times New Roman"/>
        </w:rPr>
        <w:t>-</w:t>
        <w:tab/>
        <w:t xml:space="preserve">prázdný nákladní vůz ČD polepí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735 1 5320-Nenakládat </w:t>
      </w:r>
      <w:r>
        <w:rPr>
          <w:rFonts w:cs="Times New Roman" w:ascii="Times New Roman" w:hAnsi="Times New Roman"/>
        </w:rPr>
        <w:t xml:space="preserve">nebo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735 1 5324-Nezpůsobilý provozu pro technickou závadu</w:t>
      </w:r>
      <w:r>
        <w:rPr>
          <w:rFonts w:cs="Times New Roman" w:ascii="Times New Roman" w:hAnsi="Times New Roman"/>
        </w:rPr>
        <w:t xml:space="preserve">  s poznámkou „VŮZ VYHODNOCEN IPK DO 60 mm“ a uvede délku naměřeného poškození jízdní plochy nebo poznámku „NEBYLO MOŽNO PŘEMĚŘIT“ a odešle vůz do nejbližší vhodné opravny k provedení kontroly brzdového zařízení.</w:t>
      </w:r>
    </w:p>
    <w:p>
      <w:pPr>
        <w:pStyle w:val="BodyTextIndent2"/>
        <w:spacing w:before="120" w:after="0"/>
        <w:ind w:left="567" w:hanging="141"/>
        <w:rPr/>
      </w:pPr>
      <w:r>
        <w:rPr>
          <w:rFonts w:cs="Times New Roman" w:ascii="Times New Roman" w:hAnsi="Times New Roman"/>
        </w:rPr>
        <w:t>-</w:t>
        <w:tab/>
        <w:t xml:space="preserve">ložený nákladní vůz ČD polepí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735 1 5320 Nenakládat. </w:t>
      </w:r>
      <w:r>
        <w:rPr>
          <w:rFonts w:cs="Times New Roman" w:ascii="Times New Roman" w:hAnsi="Times New Roman"/>
        </w:rPr>
        <w:t>S poznámkou „VŮZ VYHODNOCEN IPK DO 60 mm“ a uvede délku naměřeného poškození jízdní plochy nebo poznámku „NEBYLO MOŽNO PŘEMĚŘIT“. Po vyložení musí být vůz přistaven do nejbližší vhodné opravny k provedení kontroly brzdového zařízení.</w:t>
      </w:r>
    </w:p>
    <w:p>
      <w:pPr>
        <w:pStyle w:val="BodyTextIndent2"/>
        <w:spacing w:before="120" w:after="0"/>
        <w:ind w:left="426" w:firstLine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ozů cizích železničních podniků se vždy postupuje podle předpisu SR90(K) nebo KN25.</w:t>
      </w:r>
    </w:p>
    <w:p>
      <w:pPr>
        <w:pStyle w:val="BodyTextIndent2"/>
        <w:spacing w:before="120" w:after="0"/>
        <w:ind w:left="425" w:right="108" w:hanging="357"/>
        <w:rPr/>
      </w:pPr>
      <w:r>
        <w:rPr>
          <w:rFonts w:cs="Times New Roman" w:ascii="Times New Roman" w:hAnsi="Times New Roman"/>
        </w:rPr>
        <w:t>d)</w:t>
        <w:tab/>
        <w:t xml:space="preserve">V případech nezjištění žádné plochy na kolech při kontrole po indikaci indikátoru IPK-STP polepí vůz do opravny domovského DKV správkovou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735 1 5311 - Směrem k opravně možno ložit</w:t>
      </w:r>
      <w:r>
        <w:rPr>
          <w:rFonts w:cs="Times New Roman" w:ascii="Times New Roman" w:hAnsi="Times New Roman"/>
        </w:rPr>
        <w:t xml:space="preserve"> s poznámkou „VŮZ VYHODNOCEN IPK - plocha nezjištěna - sledovat“. V domovské stanici se takto polepené vozy sledují a při opakovaném výskytu indikace IPK se provede komplexní prověrka stavu dvojkolí. </w:t>
      </w:r>
    </w:p>
    <w:p>
      <w:pPr>
        <w:pStyle w:val="BodyTextIndent3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Ve stanicích, kde není vozmistr, vozy hlášené IPK polepí určený zaměstnanec stanice při zjištění poškození jízdní plochy:</w:t>
      </w:r>
    </w:p>
    <w:p>
      <w:pPr>
        <w:pStyle w:val="BodyTextIndent3"/>
        <w:spacing w:before="120" w:after="0"/>
        <w:ind w:left="709" w:hanging="283"/>
        <w:rPr/>
      </w:pPr>
      <w:r>
        <w:rPr>
          <w:rFonts w:cs="Times New Roman" w:ascii="Times New Roman" w:hAnsi="Times New Roman"/>
        </w:rPr>
        <w:t>-</w:t>
        <w:tab/>
        <w:t xml:space="preserve">do 60 mm nálepkou </w:t>
      </w:r>
      <w:r>
        <w:rPr>
          <w:rFonts w:cs="Times New Roman" w:ascii="Times New Roman" w:hAnsi="Times New Roman"/>
          <w:i/>
        </w:rPr>
        <w:t>735 1 5313-Ke zjištění závady vozmistrem</w:t>
      </w:r>
      <w:r>
        <w:rPr>
          <w:rFonts w:cs="Times New Roman" w:ascii="Times New Roman" w:hAnsi="Times New Roman"/>
        </w:rPr>
        <w:t>;  dále vypne průběžnou brzdu</w:t>
      </w:r>
    </w:p>
    <w:p>
      <w:pPr>
        <w:pStyle w:val="BodyTextIndent3"/>
        <w:spacing w:before="120" w:after="0"/>
        <w:ind w:left="709" w:hanging="283"/>
        <w:rPr/>
      </w:pPr>
      <w:r>
        <w:rPr>
          <w:rFonts w:cs="Times New Roman" w:ascii="Times New Roman" w:hAnsi="Times New Roman"/>
        </w:rPr>
        <w:t>-</w:t>
        <w:tab/>
        <w:t xml:space="preserve">nad 60 mm nálepkou </w:t>
      </w:r>
      <w:r>
        <w:rPr>
          <w:rFonts w:cs="Times New Roman" w:ascii="Times New Roman" w:hAnsi="Times New Roman"/>
          <w:i/>
        </w:rPr>
        <w:t>735 1 5324-Nezpůsobilý provozu pro technickou závadu</w:t>
      </w:r>
    </w:p>
    <w:p>
      <w:pPr>
        <w:pStyle w:val="BodyTextIndent3"/>
        <w:spacing w:before="120" w:after="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učasně zajistí předání informace do DKV, pro které je nálepka vystavena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liže jsou vozy ponechány v soupravách vlaků, na které bylo vystaveno hlášení IPK, musí zaměstnanec DKV vždy přezkoušet funkci brzdového zařízení a protismykového zařízení na vlaku. Jestliže zjistí vadné funkce, postupuje podle příslušných článků sl. předpisu ČD V62 a sl. předpisu ČD V15/I.</w:t>
      </w:r>
      <w:r>
        <w:br w:type="page"/>
      </w:r>
    </w:p>
    <w:p>
      <w:pPr>
        <w:pStyle w:val="BodyTextIndent2"/>
        <w:spacing w:before="12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Indikátor horkých obručí ( IHO )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z s horkým kolem ohlášeným a zjištěným IHO zkontroluje vždy zaměstnanec DKV; celistvé kolo podle sl. předpisu ČD V62 čl.20m, obručové kolo dle sl. předpisu ČD V62 čl.20i,j a dále stav kotoučových a špalíkových brzd. Při zjištění odchylky od požadovaného stavu postupuje zaměstnanec DKV podle příslušných ustanovení tohoto předpisu. V případě nezjištění odchylky od požadovaného stavu provede zaměstnanec DKV přezkoušení brzdového zařízení opakovaně třikrát a při nesprávné funkce brzdového zařízení brzdu vypne. Vůz polepí správkovou nálepkou ČD 735 1 5304.</w:t>
      </w:r>
    </w:p>
    <w:p>
      <w:pPr>
        <w:pStyle w:val="BodyTextIndent2"/>
        <w:spacing w:before="12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before="12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Společná ustanovení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opravně musí být provedena kontrola stavu dvojkolí a příp. provedena oprava poškození jízdní plochy. Dále musí být provedena kontrola protismykového zařízení, stavěčů zdrží a funkce brzdy v rozsahu podle sl. předpisu ČD V15/II nebo podle návodů výrobců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KV, v jehož obvodu jsou IPK, vyhodnocuje činnost indikátoru i ve vztahu ke zjištěným závadám u jednotlivých vozů. Při zjištění opakovaného výskytu (&gt;5x) indikace plochých kol u jednotlivých dvojkolí jednotlivých vozů zajistí polepení vozů ke kontrole všech parametrů dvojkolí včetně kontroly ovality. Na správkové nálepce se uvede „opakovaně indikován na plochy kol - prověřit ovalitu</w:t>
      </w:r>
      <w:r>
        <w:rPr>
          <w:rFonts w:cs="Times New Roman" w:ascii="Times New Roman" w:hAnsi="Times New Roman"/>
          <w:color w:val="000000"/>
        </w:rPr>
        <w:t>". Ostatní DKV po dojezdu takto polepeného vozu nebo při zjištění opakovaného výskytu na základě vlastní evidence v OV zajistí důsledné provedení kontroly všech parametrů dvojkolí včetně kontroly ovality a vůle v ložiscích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a vozů kontrolovaných a upravovaných na základě hlášení z IPK a IHO musí být v DKV evidována s uváděním všech parametrů závady a provedenou opravou. Určený zaměstnanec DKV ohlášené závady projednává s jednotkou v jehož obvodu poškození vzniklo. V případě vzniku ve vlastním obvodu eviduje přijatá opatření a vyvozené závěry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ky, které byly upozorněny na porušování technologie s následným poškozením dvojkolí jsou povinny vést evidenci všech nahlášených zjištění vč. přijatých opatření a vyvozených závěrech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dpovědný zaměstnanec stanice, obsluhující vyhodnocovací zařízení IPK nebo IHO, zodpovídá za včasné vyrozumění zaměstnanců DKV o indikaci závady. Vyrozumění musí být provedeno tak včas, aby zaměstnanec DKV mohl očekávat příjezd vlaku s indikovanou závadou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Tato směrnice má platnost do odvolání. Směrnici důsledně dodržujte a zúčastněné zaměstnance zpravt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420" w:firstLine="2888"/>
        <w:jc w:val="both"/>
        <w:rPr>
          <w:b/>
          <w:b/>
        </w:rPr>
      </w:pPr>
      <w:r>
        <w:rPr>
          <w:b/>
        </w:rPr>
        <w:t>Ředitel odboru kolejových vozidel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 xml:space="preserve">           Ing. Václav Sosna   v.r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ind w:firstLine="284"/>
    </w:pPr>
    <w:rPr/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ve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5:00Z</dcterms:created>
  <dc:creator>Ing. Bachůra Libor</dc:creator>
  <dc:description/>
  <cp:keywords/>
  <dc:language>en-US</dc:language>
  <cp:lastModifiedBy>UŽST Kralupy n.V.</cp:lastModifiedBy>
  <cp:lastPrinted>2002-10-31T10:06:00Z</cp:lastPrinted>
  <dcterms:modified xsi:type="dcterms:W3CDTF">2007-08-28T08:45:00Z</dcterms:modified>
  <cp:revision>2</cp:revision>
  <dc:subject/>
  <dc:title>Hlava dopisu ven </dc:title>
</cp:coreProperties>
</file>